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7041"/>
      </w:tblGrid>
      <w:tr>
        <w:trPr>
          <w:trHeight w:val="283" w:hRule="atLeast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RIATRIA I PIELĘGNIARSTWO GERIATRYCZNE – Kod przedmiotu: PI.OS.34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ęzyk kształcenia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Nauki w zakresie opieki specjalistycznej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, IV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i VI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yjąca/y kartę przedmiotu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sób realizacji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Zajęcia wymagające bezpośredniego udziału prowadzącego i studentów: wykłady, zajęcia praktyczn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ktyki zawodo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iedza nabyta w trakcie kształcenia na I roku: anatomia i fizjologia, patologia, podstawy pielęgniarstwa, etyka, psychologia i socjologia.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 studentów, gdy w danym module przewidziane są takie zajęcia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V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– 4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amokształcenie  – 15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aktyczne – 8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V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i zawodowe – 8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nformacyjny,  wykład problemow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Zajęcia praktyczne,: studium przypadku, pokaz z instruktażem, pokaz z objaśnieniem, pomiar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- Egzam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egza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aktyczne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i zawodowe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zaliczenia i dopuszczenia do egzaminu: posiadanie zaliczeń z ćwiczeń i samokształc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ajęć praktycznych i zajęć wymaga spełnienia następujących warunków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spacing w:lineRule="auto" w:line="240" w:before="0" w:after="0"/>
              <w:ind w:left="467" w:right="0" w:hanging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ość na zajęciach praktycznych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  <w:tab w:val="left" w:pos="711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zadania indywidualnego polegającego na rozpoznaniu problemów pielęgnacyjnych wybranego pacjenta przebywającego w oddziale geriatrii oraz ustalenie plan postępowania pielęgniarskiego i realizacja planu zgodnie                         z procedurami postępowa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  <w:tab w:val="left" w:pos="711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ozytywnej oceny wg kryteriów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 1 Wyposażenie studenta w podstawową wiedzę i umiejętności do sprawowania opieki pielęgniarskiej nad osobą w podeszłym wieku oraz kształtowanie pozytywnej postawy niezbędnej do odpowiedzialnej i sumiennej pracy.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W1 Zna czynniki ryzyka i zagrożenia zdrowotne u pacjentów w różnym wiek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W2 Zna etiopatogenezę, objawy kliniczne, przebieg, leczenie, rokowanie i zasady opieki pielęgniarskiej nad pacjentami w wybranych chorob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W3 Zna zasady diagnozowania i planowania opieki nad pacjentem                                w pielęgniarstwie internistycznym, chirurgicznym, położniczo-ginekologicznym, pediatrycznym, geriatrycznym, neurologicznym, psychiatrycznym, w intensywnej opiece medycznej, opiece paliatywnej, opiece długoterminowej</w:t>
            </w:r>
          </w:p>
          <w:p>
            <w:pPr>
              <w:pStyle w:val="Normal"/>
              <w:spacing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4 Zna rodzaje badań diagnostycznych i zasady ich zlecania</w:t>
            </w:r>
          </w:p>
          <w:p>
            <w:pPr>
              <w:pStyle w:val="Normal"/>
              <w:spacing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5 Zna zasady przygotowania pacjenta w różnym wieku i stanie zdrowia do badań  i zabiegów diagnostycznych, a także zasady opieki w trakcie oraz po tych badaniach i zabiegach</w:t>
            </w:r>
          </w:p>
          <w:p>
            <w:pPr>
              <w:pStyle w:val="Normal"/>
              <w:spacing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6 Zna właściwości grup leków i ich działanie na układy i narządy pacjenta                      w różnych chorobach w zależności od wieku i stanu zdrowia, z uwzględnieniem działań niepożądanych, interakcji z innymi lekami i dróg podania</w:t>
            </w:r>
          </w:p>
          <w:p>
            <w:pPr>
              <w:pStyle w:val="Normal"/>
              <w:spacing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7 Zna standardy i procedury pielęgniarskie stosowane w opiece nad pacjentem                w różnym wieku i stanie zdrowia</w:t>
            </w:r>
          </w:p>
          <w:p>
            <w:pPr>
              <w:pStyle w:val="Normal"/>
              <w:spacing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8 Zna reakcje pacjenta na chorobę, przyjęcie do szpitala i hospitalizacj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9 Zna proces starzenia się w aspekcie biologicznym, psychologicznym, społecznym i ekonomiczny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W10 Zna zasady organizacji opieki specjalistycznej (geriatrycznej, intensywnej opieki medycznej, neurologicznej, psychiatrycznej, pediatrycznej, internistycznej, chirurgicznej, paliatywnej, długoterminowej oraz na bloku operacyjnym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W11 Zna etiopatogenezę najczęstszych schorzeń wieku podeszłeg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W12 Zna narzędzia i skalę oceny wsparcia osób starszych i ich rodzin oaz zasady ich aktywizacj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 Potrafi gromadzić informacje, formułować diagnozę pielęgniarską, ustalać cele i plan opieki pielęgniarskiej, wdrażać interwencje pielęgniarskie  oraz dokonywać ewaluacji opieki pielęgniarskiej w porozumieniu z lekarzem lub na jego zlecenie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 Potrafi prowadzić poradnictwo w zakresie samoopieki pacjentów w różnym wieku i stanie zdrowia dotyczące wad rozwojowych, chorób i uzależnień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3 Potrafi prowadzić profilaktykę powikłań występujących w przebiegu chorób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4 Potrafi organizować izolację pacjentów z chorobą zakaźną w miejscach publicznych i w warunkach domowy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7 Potrafi dobierać metody i środki pielęgnacji ran na podstawie ich klasyfikacji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8 Potrafi rozpoznać powikłania po specjalistycznych badaniach diagnostycznych i zabiegach operacyjny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2 Potrafi przygotować pacjenta fizycznie i psychicznie do badań diagnostyczny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3 Potrafi wystawiać skierowania na wykonanie określonych badań diagnostyczny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5 Potrafi dokumentować sytuację zdrowotną pacjenta, dynamikę jej zmian                i realizowaną opiekę pielęgniarską, z uwzględnieniem narzędzi informatycznych do gromadzenia dany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6 Potrafi uczyć pacjenta i jego opiekuna doboru oraz użytkowania sprzętu pielęgnacyjno-rehabilitacyjnego i wyrobów medycznych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18 Potrafi rozpoznawać powikłania leczenia farmakologicznego, dietetycznego, rehabilitacyjnego i leczniczo-pielęgnacyjnego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0 Potrafi prowadzić rozmowę terapeutyczną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2 Potrafi przekazywać informacje członkom zespołu terapeutycznego o stanie zdrowia pacjenta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3 Potrafi asystować lekarzowi w trakcie badań diagnostycznych</w:t>
            </w:r>
          </w:p>
          <w:p>
            <w:pPr>
              <w:pStyle w:val="Normal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4 Potrafi oceniać poziom bólu, reakcję pacjenta na ból i jego nasilenie oraz stosować farmakologiczne i niefarmakologiczne postępowanie przeciwbólowe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5 Potrafi postępować zgodnie z procedurą z ciałem zmarłego pacjenta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26 Potrafi przygotować i podawać pacjentom leki różnymi drogami, samodzielnie lub na zlecenie lekarza</w:t>
            </w:r>
          </w:p>
          <w:p>
            <w:pPr>
              <w:pStyle w:val="Normal"/>
              <w:tabs>
                <w:tab w:val="clear" w:pos="709"/>
                <w:tab w:val="left" w:pos="3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1 Kieruje się dobrem pacjenta, poszanowaniem godności i autonomii osób powierzonych opiece, okazuje zrozumienie dla różnic światopoglądowych                   i kulturowych oraz empatii w relacji z pacjentem i jego rodziną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2 Przestrzega praw pacjenta i zachowuje w tajemnicy informacje związane                   z pacjentem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3 Samodzielnie i rzetelnie wykonuje zawód zgodnie z zasadami etyki, w tym przestrzegania wartości i powinności moralnych w opiece nad pacjentem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4 Ponosi odpowiedzialność za wykonywane czynności zawodowe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5 Zasięga opinii ekspertów w przypadku trudności z samodzielnym rozwiązaniem problemu</w:t>
            </w:r>
          </w:p>
          <w:p>
            <w:pPr>
              <w:pStyle w:val="Normal"/>
              <w:spacing w:before="0" w:after="0"/>
              <w:ind w:left="315" w:right="0" w:hanging="3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6 Przewiduje i uwzględnia czynniki wpływające na reakcje własne i pacjenta</w:t>
            </w:r>
          </w:p>
          <w:p>
            <w:pPr>
              <w:pStyle w:val="Normal"/>
              <w:spacing w:lineRule="auto" w:line="240" w:before="0" w:after="0"/>
              <w:ind w:left="325" w:right="0" w:hanging="3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1. Starzenie się biologiczne, psychospołeczne i demograficzne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42" w:righ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2. Specyfika chorowania i leczenie w starości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3. Miażdżyca i jej zespoły kliniczne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4. Nadciśnienie tętnicze i hyperlipidemia w podeszłym wieku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5. Cukrzyca w wieku starczym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6. Zespoły dysregulacji (dyshormonozy)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7. Zespoły otępienne i depresja w podeszłym wieku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8. Majaczenie i zagrożenia hospitalizacji ludzi starszych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9. Nietrzymanie zwieraczy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10. Osteoporoza problemem osób w starszym wieku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 Rodzaje oraz zasady zlecania badań diagnostycznych w geriatrii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12. Formy opieki nad pacjentem w podeszłym wieku – opieka długoterminowa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13. Domy Pomocy Społecznej i zasady ich funkcjonowania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14. Narzędzia i metody oceny stanu bio-psycho-społecznego i funkcjonalnego osoby w podeszłym wieku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15. Problemy pielęgnacyjne występujące u osób w podeszłym wieku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16. Rola przygotowania do starości w profilaktyce starzenia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17. Pielęgnowanie pacjenta z chorobą Parkinsona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18. Pielęgnowanie pacjenta z chorobą Alzheimera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19. Opieka nad pacjentem z zaburzenia słuchu i wzroku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28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20. Ogólne zasady podawania leków w oddziale geriatrycznym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42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en-US" w:bidi="ar-SA"/>
              </w:rPr>
              <w:t>SAMOKSZTAŁCENIE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2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iczne typy starzenia się. Obalanie stereotypowych metod opieki nad osobami w podeszłym wieku. Sposoby opieki w zależności od stanu osoby starszej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2. Pobieranie materiałów do badań u osób starszych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ZAJĘCIA PRAKTYCZN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/PRAKTYKI ZAWODOWE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23. DPS, ZOL, ZPO jako specyficzne środowisko życia mieszkańców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24. Ogólne zasady podawania leków w oddziale geriatrycznym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25. Czynniki przedwczesnego starzenia się oraz patologia wieku podeszłego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26. Problemy psychospołeczne człowieka w starszym wieku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27. Wykorzystanie skal do oceny sprawności psychofizycznej przy planowaniu opieki nad pacjentem w wieku geriatrycznym. 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28. Standard zapobiegania odleżynom i jego realizacja w DPS, ZOL, ZPO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29.Prowadzenie dokumentacji medycznej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30. Kodeks etyki zawodowej. Prawa pacjenta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skazania do wykonania określonych badań diagnostycznych oraz umiejętność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stawania skierowań na określone badania diagnostyczne.</w:t>
            </w:r>
          </w:p>
          <w:p>
            <w:pPr>
              <w:pStyle w:val="Normal"/>
              <w:tabs>
                <w:tab w:val="clear" w:pos="709"/>
                <w:tab w:val="left" w:pos="42" w:leader="none"/>
              </w:tabs>
              <w:spacing w:lineRule="auto" w:line="240" w:before="0" w:after="0"/>
              <w:ind w:left="325" w:right="0" w:hanging="3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32 Przygotowanie zapisów form recepturowych substancji leczniczych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/>
              </w:rPr>
              <w:t>Literatura podstawow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</w:tabs>
              <w:spacing w:lineRule="auto" w:line="240" w:before="0" w:after="0"/>
              <w:ind w:left="325" w:right="0" w:hanging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ędziora-Kornatowska K., Muszalik. M. (red.): Kompendium pielęgnowania pacjentów w starszym wieku. Wydawnictwo Czelej, Lublin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</w:tabs>
              <w:spacing w:lineRule="auto" w:line="240" w:before="0" w:after="0"/>
              <w:ind w:left="325" w:right="0" w:hanging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eczorkowska-Tobis K., Talarska D. (red.): Geriatria i pielęgniarstwo geriatryczne. Wydawnictwo Lekarskie PZWL, Warszawa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odzicki T., Kocemba J., Skalska A. (red.): Geriatria z elementami gerontologii ogólnej. Wydawnictwo Via Medica, Gdańsk 200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cemba J., Grodzicki T. (red): Zarys gerontologii klinicznej. Medyczne Centrum Kształcenia Podyplomowego UJ, Kraków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ózka M., Płaszewska –Żywko L.: Modele opieki pielęgniarskiej nad chorym dorosłym. Wydawnictwo Lekarskie PZWL, Warszawa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ózka M., Płaszewska –Żywko L.: Diagnozy i interwencje pielęgniarskie. Wydawnictwo Lekarskie PZWL, Warszawa 2010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miar, zasady i forma odbywania praktyk, w przypadku, gdy program kształcenia przewiduje praktyki 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k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odow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80 godz.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8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267"/>
        <w:gridCol w:w="3795"/>
      </w:tblGrid>
      <w:tr>
        <w:trPr/>
        <w:tc>
          <w:tcPr>
            <w:tcW w:w="9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POSTAWY STUDENTA PODCZAS ZAJĘĆ PRAKTYCZNYCH I PRAKTYK ZAWODOWYCH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 stosunku do pacjenta.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nauki i zawodu.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zespołu terapeutycznego.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studenta wobec regulaminu.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6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UZYSKANYCH PUNKTÓW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- 24</w:t>
            </w:r>
          </w:p>
        </w:tc>
      </w:tr>
      <w:tr>
        <w:trPr/>
        <w:tc>
          <w:tcPr>
            <w:tcW w:w="98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KALA OCEN WEDŁUG ZDOBYTEJ PUNKTACJI: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– 23 pkt. - bardzo dobry,                                  18 - 17 pkt. - dostateczny plus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- 21 pkt. - dobry plus                                        16 – 14 pkt. - dostateczny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– 19 pkt. - dobry                                               13 i poniżej - niedostatecz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776"/>
        <w:gridCol w:w="1610"/>
        <w:gridCol w:w="1640"/>
        <w:gridCol w:w="1717"/>
      </w:tblGrid>
      <w:tr>
        <w:trPr/>
        <w:tc>
          <w:tcPr>
            <w:tcW w:w="97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YTERIA OCENY OSIĄGNIĘTYCH EFEKTÓW KSZTAŁCENIA –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  z rozwiązywania zadań. Student ma dużą wiedzę                        i umiejętności, samodzielnie myśli                          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z rozwiązywania zadań. Student opanował efekty kształcenia   w stopniu dobrym, potrafi prawidłowo formułować myśli, posługiwać się wiedzą                              i wymaganym słownictwem medycznym.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z rozwiązywania zadań. Student opanował efekty kształcenia               w stopniu zadowalającym, ale nie posługuje się wymaganym słownictwem medycznym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z rozwiązywania zadań. Student opanował efekty kształcenia w stopniu dostatecznym.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   z rozwiązywania zadań. Odpowiedzi błędne, luki                                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9945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5"/>
        <w:gridCol w:w="1731"/>
        <w:gridCol w:w="1749"/>
      </w:tblGrid>
      <w:tr>
        <w:trPr>
          <w:trHeight w:val="735" w:hRule="exact"/>
        </w:trPr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90" w:hRule="exact"/>
        </w:trPr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5</w:t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>
          <w:trHeight w:val="390" w:hRule="exact"/>
        </w:trPr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0" w:hRule="exact"/>
        </w:trPr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-zajęcia praktyczne, praktyka zawodowa 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/80</w:t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8" w:hRule="exact"/>
        </w:trPr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exact"/>
        </w:trPr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kolokwium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>220</w:t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0"/>
        <w:rFonts w:ascii="Times New Roman" w:hAnsi="Times New Roman" w:cs="Times New Roman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lang w:val="zxx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8">
    <w:name w:val=" Znak Znak8"/>
    <w:qFormat/>
    <w:rPr>
      <w:rFonts w:cs="Arial"/>
      <w:lang w:val="en-US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1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22:46Z</dcterms:modified>
  <cp:revision>23</cp:revision>
  <dc:subject/>
  <dc:title/>
</cp:coreProperties>
</file>